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       C.Collodi</w:t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4°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Educazione musical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Callegarin Marzi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  <w:trHeight w:val="464" w:hRule="atLeast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3140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3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SCOLTARE eventi sonori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RODURRE semplici brani vocali e strumentali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COMUNICARE col corpo, voce e materiali vari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645"/>
        <w:gridCol w:w="2426"/>
        <w:gridCol w:w="2428"/>
        <w:gridCol w:w="2427"/>
        <w:gridCol w:w="2443"/>
      </w:tblGrid>
      <w:tr>
        <w:trPr>
          <w:trHeight w:val="98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etto “In armonia col corpo e gli strumenti.”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le caratteristiche di alcuni strumenti (flauto).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e leggere alcune note del pentagramma.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eseguire col flauto dolce le note SOL - LA – SI.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2" w:after="2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seguire semplici canti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it-IT"/>
              </w:rPr>
              <w:t xml:space="preserve"> </w:t>
            </w:r>
          </w:p>
          <w:p>
            <w:pPr>
              <w:pStyle w:val="Paragrafoelenco"/>
              <w:spacing w:before="2" w:after="2"/>
              <w:contextualSpacing/>
              <w:rPr>
                <w:rFonts w:ascii="Verdana" w:hAnsi="Verdana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r la realizzazione di questo progetto ci si avvalerà del contributo di un’esperta Iris Pancheri, la quale proporrà una prima familiarizzazione con il flauto e quindi le note musicali. Si lavorerà poi per preparare un saggio finale in previsione delle festività natalizie, per il quale saranno preparate alcune canzoni cantate in coro.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ttobre – novembre - dicemb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valuterà l’interesse e la partecipazione alle attività oltre che al contributo individuale per la buona riuscita del saggio finale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po e il movimento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ascoltare brani musicali.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splorare e sperimentare col corpo movimenti seguendo la musica.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semplici strutture ritmiche e saperle riprodurle col corpo.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denominare nelle diverse tipologie di musiche alcune caratteristiche quali: dinamica, intensità, timbr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raverso l’ascolto di brani musicali molto differenti, i bambini saranno di volta in volta chiamati a focalizzare l’attenzione su alcune caratteristiche ( lento/veloce, elastico/secco, piano/forte…) che dovranno poi essere trasferite nei movimenti di tutto il corpo o di parti di esso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condo quadrimestr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osserverà la capacità di ascolto e di interpretazione corporea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norizzazion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it-IT"/>
              </w:rPr>
              <w:t xml:space="preserve">Sapere esplorare, riconoscere, manipolare materiali sonori, anche in relazione ai fenomeni acustici dell’ambiente e alla componente fonico-espressiva del linguaggio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l </w:t>
            </w:r>
          </w:p>
          <w:p>
            <w:pPr>
              <w:pStyle w:val="Paragrafoelenco"/>
              <w:spacing w:before="2" w:after="2"/>
              <w:contextualSpacing/>
              <w:rPr>
                <w:rFonts w:ascii="Verdana" w:hAnsi="Verdana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it-IT"/>
              </w:rPr>
              <w:t>verbale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proporrà la realizzazione di una sonorizzazione di una storia da rappresentare con le ombre cinesi, quindi si procederà all’esplorazione di oggetti, materiali, voci per dare “voce” al racconto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condo quadrimestre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valutazione verrà fatta osservando il contributo di ciascuno per la realizzazione dello “spettacolo finale”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egamento con L2 per la creazione della storia e la sonorizzazione che saranno poi rappresentate con due tecniche differenti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iberation Serif;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200"/>
      <w:ind w:left="720" w:hanging="0"/>
      <w:contextualSpacing/>
    </w:pPr>
    <w:rPr>
      <w:rFonts w:ascii="Cambria" w:hAnsi="Cambria" w:eastAsia="Cambria" w:cs="Cambri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0:00Z</dcterms:created>
  <dc:creator>Luisanna Fiorini</dc:creator>
  <dc:description/>
  <cp:keywords/>
  <dc:language>en-US</dc:language>
  <cp:lastModifiedBy>Ezio Marcomin</cp:lastModifiedBy>
  <dcterms:modified xsi:type="dcterms:W3CDTF">2010-12-06T16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